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 _______________________________________________   N°  </w:t>
            </w:r>
            <w:r>
              <w:rPr>
                <w:b/>
                <w:color w:val="FF0000"/>
              </w:rPr>
              <w:t>71/73</w:t>
            </w:r>
            <w:r>
              <w:rPr/>
              <w:t xml:space="preserve">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5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96 – 597  </w:t>
            </w:r>
            <w:r>
              <w:rPr/>
              <w:t>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07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303" t="22861" r="28676" b="407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303" t="22861" r="28676" b="407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68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411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11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Ciottoli di fiume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5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205480" cy="45624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5480" cy="456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0695" cy="44697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0695" cy="4469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pt;height:359.2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695" cy="44697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446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10160</wp:posOffset>
                      </wp:positionV>
                      <wp:extent cx="3195955" cy="45593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955" cy="455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170" cy="44665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170" cy="446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65pt;height:359pt;mso-wrap-distance-left:9.05pt;mso-wrap-distance-right:9.05pt;mso-wrap-distance-top:0pt;mso-wrap-distance-bottom:0pt;margin-top:0.8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1170" cy="44665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170" cy="446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96                                                                                                    Foto n° 59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42:00Z</dcterms:modified>
  <cp:revision>62</cp:revision>
  <dc:subject/>
  <dc:title>COMUNE DI  </dc:title>
</cp:coreProperties>
</file>